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uideline for Reading Poetry</w:t>
      </w:r>
    </w:p>
    <w:p>
      <w:pPr>
        <w:pStyle w:val="Normal"/>
        <w:rPr/>
      </w:pPr>
      <w:r>
        <w:rPr/>
        <w:t>Use the following to analyze your poem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318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peak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American citizen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Deviation from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normal syntax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 has many adjectives and images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Apply your own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xperienc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oem talked about the great, brave soldier and should be thankful to them. I also think that the soldier are really great and we should be thankful to them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Connotation/Deno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who fought against evil”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s us a image of a great mighty soldier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Metaphors, similes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mages, symbol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age-“one who was brave enough</w:t>
              <w:br/>
              <w:t>to give his life, his all” creates an image of how the soldier had to figh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Sound and Rhythm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utation of “In the loving memory”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Structu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ins 5 stanza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Social, cultural, moral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Valu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t tells that should never forget a unique and treasured soldi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How your values affec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r interpre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agree with this poem and I think it describes  about the soldier and should never forget the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55:00Z</dcterms:created>
  <dc:creator>Bhargavi n Vaishnavi</dc:creator>
  <dc:description/>
  <cp:keywords/>
  <dc:language>en-US</dc:language>
  <cp:lastModifiedBy>Bhargavi n Vaishnavi</cp:lastModifiedBy>
  <dcterms:modified xsi:type="dcterms:W3CDTF">2009-12-03T13:31:00Z</dcterms:modified>
  <cp:revision>1</cp:revision>
  <dc:subject/>
  <dc:title>Guideline for Reading Poetry</dc:title>
</cp:coreProperties>
</file>