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oldier during world war one. Poem is in first pers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I want to escape from this world, but I don’t want to die to do it.”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ly it would be said something along the lines of “I want to run away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too feel like sometimes I am bossed around like the author; I have to wake up, get ready and go to school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Denotation: Droning</w:t>
            </w:r>
            <w:r>
              <w:rPr>
                <w:rFonts w:cs="Cambria" w:ascii="Cambria" w:hAnsi="Cambria"/>
                <w:sz w:val="28"/>
                <w:szCs w:val="28"/>
              </w:rPr>
              <w:t>: “</w:t>
            </w:r>
            <w:r>
              <w:rPr>
                <w:rFonts w:cs="Cambria" w:ascii="Cambria" w:hAnsi="Cambria"/>
                <w:color w:val="333333"/>
                <w:sz w:val="28"/>
                <w:szCs w:val="28"/>
              </w:rPr>
              <w:t>to speak in a monotonous tone.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otation: Continuous, repetitive, start right after the oth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like moth-eaten dinosaurs from central casting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Following some computers orders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Get up!  Sit down!  Eat a peach!  Don’t talk!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 the beginning he gives kind of a sad feel, then changes to a kind of tired (of the way things are) tone, then an angry tone towards the end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oems structure is basically a day in the life of him. What he must listen to, deal with, and see every day he is at wa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army culture has a demanding way of things. If a higher class says something you follow exactly what they say.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agree with what he feels. I think that like him war is expensive and the ways the armed forces work are not the best.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13:00Z</dcterms:created>
  <dc:creator>WCPSS</dc:creator>
  <dc:description/>
  <cp:keywords/>
  <dc:language>en-US</dc:language>
  <cp:lastModifiedBy>WCPSS</cp:lastModifiedBy>
  <dcterms:modified xsi:type="dcterms:W3CDTF">2009-12-01T18:20:00Z</dcterms:modified>
  <cp:revision>3</cp:revision>
  <dc:subject/>
  <dc:title/>
</cp:coreProperties>
</file>