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uideline for Reading Poetry</w:t>
      </w:r>
    </w:p>
    <w:p>
      <w:pPr>
        <w:pStyle w:val="Normal"/>
        <w:rPr/>
      </w:pPr>
      <w:r>
        <w:rPr/>
        <w:t>Use the following to analyze your poem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Speake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American citiz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Deviation from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normal syntax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uses rhyme, has many adjectives and imag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Apply your own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Experienc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1 happened to me too and all Americans experienced it that da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Connotation/Denot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Become heroes that day” literally means a hero or the connotation would be someone who helps another with an act of kindnes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Metaphors, similes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images, symbol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sunshine rose to greet the day”-metaphor,  “people were lined up for miles”-image , “our flag will stand tall”-symbo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Sound and Rhythm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hyme scheme (ABAB), and it flows nicel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Structur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stanzas, each with 4 li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Social, cultural, moral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Valu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shows that although people do wrong and bad things, our country’s people can still come together and work to make it better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How your values affect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your interpret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agree with this poem and I think it describes some things that happened that day pretty accurately.</w:t>
            </w:r>
          </w:p>
        </w:tc>
      </w:tr>
    </w:tbl>
    <w:p>
      <w:pPr>
        <w:pStyle w:val="Normal"/>
        <w:tabs>
          <w:tab w:val="clear" w:pos="720"/>
          <w:tab w:val="left" w:pos="672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1:36:00Z</dcterms:created>
  <dc:creator>WCPSS</dc:creator>
  <dc:description/>
  <dc:language>en-US</dc:language>
  <cp:lastModifiedBy>K4R!N4</cp:lastModifiedBy>
  <dcterms:modified xsi:type="dcterms:W3CDTF">2009-12-02T21:51:00Z</dcterms:modified>
  <cp:revision>6</cp:revision>
  <dc:subject/>
  <dc:title/>
</cp:coreProperties>
</file>