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Guideline for Reading Poetry</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Use the following to analyze your poems:</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Speak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soldier to a na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Deviation from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rmal syntax</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e poem isn’t in complete sentences, just in phra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Apply your own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perienc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aving to build trust with someone and not knowing if I could trust them. I all ways had to watch my 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Connotation/Denotatio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Gods are ages old, cracking and shaking can mean religions were born there and are now fighting against each other in the same place where they were born.  It can also the people of the land are taking sides and the two sides are shaking from all the figh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Metaphors, similes,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mages, symbol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Imagery is seen in the first line “In the land of shadows, smoke and sand.”  It is talking about a dessert where a war is taking pla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Sound and Rhyth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petition of “let us pray” throughout the po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Structu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e poem includes 7 stanzas with 4 lines in ea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Social, cultural, moral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lu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th groups of people value there religion even though it may be diffe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  How your values affect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our interpretatio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The outside world can’t fix what is going on in Iraq; the people of Iraq are going to have to work out the problem before they can ask for help. </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22:00Z</dcterms:created>
  <dc:creator>Homepc100</dc:creator>
  <dc:description/>
  <cp:keywords/>
  <dc:language>en-US</dc:language>
  <cp:lastModifiedBy>Homepc100</cp:lastModifiedBy>
  <dcterms:modified xsi:type="dcterms:W3CDTF">2009-12-02T21:01:00Z</dcterms:modified>
  <cp:revision>2</cp:revision>
  <dc:subject/>
  <dc:title>Guideline for Reading Poetry</dc:title>
</cp:coreProperties>
</file>