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uideline for Reading Poetry</w:t>
      </w:r>
    </w:p>
    <w:p>
      <w:pPr>
        <w:pStyle w:val="Normal"/>
        <w:rPr/>
      </w:pPr>
      <w:r>
        <w:rPr/>
        <w:t>Use the following to analyze your poem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Speake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 American soldi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Deviation from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normal syntax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s at the beginning of sentences are not capitalized, and there is no punctuation until the very end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Apply your own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Experienc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peaker is an American soldier and I live in America so I can understand his patriotism, and I read this poem with respect for him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Connotation/Denot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for the blood of my sisters and brothers”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sters and brothers are literally relatives (connotation), but he is referring to fellow soldiers who have died (denotation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Metaphors, similes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images, symbol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 relates his fellow soldiers and fellow Americans to family member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rorism is a symbol of bad things, and war/soldiers are seen as good thing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Sound and Rhythm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ry set of two lines rhymes.</w:t>
            </w:r>
          </w:p>
        </w:tc>
      </w:tr>
      <w:tr>
        <w:trPr>
          <w:trHeight w:val="7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Structur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oem is a set of 9 couplet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Social, cultural, moral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Valu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poem values patriotism more so than human life. The speaker speaks lightly of his own death, and is more concerned with freedom and protecting his country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How your values affect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your interpret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also value freedom and patriotism, but I value human life more than the speaker values his life. I agree with the poem, but I also believe that there is a negative side to war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0:59:00Z</dcterms:created>
  <dc:creator>WCPSS</dc:creator>
  <dc:description/>
  <cp:keywords/>
  <dc:language>en-US</dc:language>
  <cp:lastModifiedBy>Gould</cp:lastModifiedBy>
  <dcterms:modified xsi:type="dcterms:W3CDTF">2009-12-03T00:59:00Z</dcterms:modified>
  <cp:revision>2</cp:revision>
  <dc:subject/>
  <dc:title>Guideline for Reading Poetry</dc:title>
</cp:coreProperties>
</file>