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uideline for Reading Poetry</w:t>
      </w:r>
    </w:p>
    <w:p>
      <w:pPr>
        <w:pStyle w:val="Normal"/>
        <w:rPr/>
      </w:pPr>
      <w:r>
        <w:rPr/>
        <w:t>Use the following to analyze your poem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peak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vin Nicholson, a soldie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Deviation from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normal syntax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/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Apply your own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xperienc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oem is anti-war and I can relate because I have a strong distaste for war as well, even though I’ve never served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Connotation/Deno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leech of society” “needlessly” “Infectious” “effortlessly” “disastrously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Metaphors, similes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images, symbol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War the end of all ends you are you’re the leach of society…” Metaphor describing wa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Sound and Rhythm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/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Structu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piece of literature follows the structure of many poems. 1,2,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Social, cultural, moral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Valu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poem is an anti-war poem that gravitates around moralit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How your values affec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r interpre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believe that war is detrimental to humanity and this poem captures that feeling perfectly.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14:00Z</dcterms:created>
  <dc:creator>WCPSS</dc:creator>
  <dc:description/>
  <cp:keywords/>
  <dc:language>en-US</dc:language>
  <cp:lastModifiedBy>wcpss</cp:lastModifiedBy>
  <dcterms:modified xsi:type="dcterms:W3CDTF">2009-12-03T18:23:00Z</dcterms:modified>
  <cp:revision>3</cp:revision>
  <dc:subject/>
  <dc:title/>
</cp:coreProperties>
</file>