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uideline for Reading Poetry</w:t>
      </w:r>
    </w:p>
    <w:p>
      <w:pPr>
        <w:pStyle w:val="Normal"/>
        <w:rPr/>
      </w:pPr>
      <w:r>
        <w:rPr/>
        <w:t>Use the following to analyze your poems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Speaker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meone in third person who knew Brandon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 Deviation from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normal syntax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s memory lives in the people like a ghost haunts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 Apply your own  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Experience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omeone who’s bad experiences have taunted them throughout their life.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Connotation/Denotation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 wasn’t an actual ghost, just faint and haunting like one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 Metaphors, similes,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images, symbol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 was like a ghost, he wasn’t actually broken when they brought him home 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 Sound and Rhythm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petition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 Structur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 unorganized stanzas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Social, cultural, moral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Value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t is anti-war and writing about the horrible memories that haunt the soldiers when they get home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 How your values affect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your interpretation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do not think war solves anything, so I agree with this. many soldiers have suffered from post-traumatic mental disorders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2:42:00Z</dcterms:created>
  <dc:creator>WCPSS</dc:creator>
  <dc:description/>
  <dc:language>en-US</dc:language>
  <cp:lastModifiedBy>Joey</cp:lastModifiedBy>
  <dcterms:modified xsi:type="dcterms:W3CDTF">2009-12-03T02:42:00Z</dcterms:modified>
  <cp:revision>2</cp:revision>
  <dc:subject/>
  <dc:title/>
</cp:coreProperties>
</file>