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uideline for Reading Poetry</w:t>
      </w:r>
    </w:p>
    <w:p>
      <w:pPr>
        <w:pStyle w:val="Normal"/>
        <w:rPr/>
      </w:pPr>
      <w:r>
        <w:rPr/>
        <w:t>Use the following to analyze your poem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Speaker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soldier during world war one. Poem is in first person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Deviation from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normal syntax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 xml:space="preserve">I want to escape from this world, but I don’t want to die to do it.”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mally it would be said something along the lines of “I want to run away”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Apply your own 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Experience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too feel like sometimes I am bossed around like the author; I have to wake up, get ready and go to school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Connotation/Denotatio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Denotation: Droning</w:t>
            </w:r>
            <w:r>
              <w:rPr>
                <w:rFonts w:cs="Cambria" w:ascii="Cambria" w:hAnsi="Cambria"/>
                <w:sz w:val="28"/>
                <w:szCs w:val="28"/>
              </w:rPr>
              <w:t>: “</w:t>
            </w:r>
            <w:r>
              <w:rPr>
                <w:rFonts w:cs="Cambria" w:ascii="Cambria" w:hAnsi="Cambria"/>
                <w:color w:val="333333"/>
                <w:sz w:val="28"/>
                <w:szCs w:val="28"/>
              </w:rPr>
              <w:t>to speak in a monotonous tone.”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notation: Continuous, repetitive, start right after the othe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 Metaphors, similes,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images, symbol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like moth-eaten dinosaurs from central casting”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Following some computers orders”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Get up!  Sit down!  Eat a peach!  Don’t talk!”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Sound and Rhythm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t the beginning he gives kind of a sad feel, then changes to a kind of tired (of the way things are) tone, then an angry tone towards the end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 Structur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poems structure is basically a day in the life of him. What he must listen to, deal with, and see every day he is at war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Social, cultural, moral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Value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army culture has a demanding way of things. If a higher class says something you follow exactly what they say.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 How your values affect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your interpretatio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agree with what he feels. I think that like him war is expensive and the ways the armed forces work are not the best. 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7:38:00Z</dcterms:created>
  <dc:creator>WCPSS</dc:creator>
  <dc:description/>
  <cp:keywords/>
  <dc:language>en-US</dc:language>
  <cp:lastModifiedBy>wcpss</cp:lastModifiedBy>
  <dcterms:modified xsi:type="dcterms:W3CDTF">2009-12-03T17:38:00Z</dcterms:modified>
  <cp:revision>2</cp:revision>
  <dc:subject/>
  <dc:title/>
</cp:coreProperties>
</file>